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Bezodstpw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 projektu nr 1 (druk 44-1) Uchwały Nr .............. </w:t>
        <w:br/>
        <w:t xml:space="preserve">Rady Gminy Krzywcza </w:t>
        <w:br/>
        <w:t>z dnia ............................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sieci publicznych ośmioletnich szkół podstawowych prowadzonych przez Gminę Krzywcza, granice obwodów publicznych ośmioletnich szkół podstawowych prowadzonych przez Gminę Krzywcza, a także inne organy, od dnia 1 września 2019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2835"/>
      </w:tblGrid>
      <w:tr>
        <w:trPr>
          <w:tblHeader w:val="true"/>
          <w:trHeight w:val="1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zkoł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iedziby szkoły,</w:t>
              <w:br/>
              <w:t xml:space="preserve">adresy ewentualnych innych lokalizacji prowadzenia zajęć dydaktycznych, wychowawczych </w:t>
              <w:br/>
              <w:t>i opiekuńcz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granic obwodu szkoły od dnia 1 września 2019 r.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im. J. Słowackiego w Bab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ce 27, 37-754 Bab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Babice, Skopów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im. 11 Karpackiej Dywizji Piechoty w Krzywcz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wcza 107, 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Krzywcza, Wola Krzywiecka, Średnia, Kupna, Chyrzyna, Ruszelczyce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w Reczpolu prowadzona przez Stowarzyszenie „Dla Edukacji w Reczpolu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czpol 87A, 37-755 Krzyw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Reczpol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im. Sybiraków w Bachowie prowadzona przez Stowarzyszenie „Jesteśmy Razem w Ruszelczycach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hów 43, 37-754 Bab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Bachów</w:t>
            </w:r>
          </w:p>
        </w:tc>
      </w:tr>
    </w:tbl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9:00Z</dcterms:created>
  <dc:creator>Czarnecka Dominika</dc:creator>
  <dc:description/>
  <cp:keywords/>
  <dc:language>en-US</dc:language>
  <cp:lastModifiedBy>Mieczysław Klimko1</cp:lastModifiedBy>
  <cp:lastPrinted>2019-03-22T15:23:00Z</cp:lastPrinted>
  <dcterms:modified xsi:type="dcterms:W3CDTF">2019-05-22T08:55:00Z</dcterms:modified>
  <cp:revision>15</cp:revision>
  <dc:subject/>
  <dc:title/>
</cp:coreProperties>
</file>